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65834409"/>
            <w:bookmarkStart w:id="1" w:name="__Fieldmark__0_66583440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65834409"/>
            <w:bookmarkStart w:id="3" w:name="__Fieldmark__1_66583440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665834409"/>
            <w:bookmarkStart w:id="5" w:name="__Fieldmark__2_66583440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